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113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 a)</w:t>
        <w:tab/>
        <w:t xml:space="preserve">Explain the method of detecting SSB using coherent detector. </w:t>
        <w:tab/>
        <w:tab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advantages of balanced modulator over a simple non-linear circui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 Distinguish between phase and frequency modulation.  Show that FM can be derived using PM and vice versa with the help of differentiator or integrator network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660"/>
        <w:jc w:val="both"/>
        <w:rPr/>
      </w:pPr>
      <w:r>
        <w:rPr/>
        <w:t xml:space="preserve">  </w:t>
      </w:r>
      <w:r>
        <w:rPr/>
        <w:t>b)</w:t>
        <w:tab/>
        <w:t>Compute the bandwidth requirement for the transmission of FM signal having a frequency deviation 75 KHz and an audio bandwidth of 10KHz.</w:t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In a FM system the frequency deviation constant is 1KHz/v.  A sinusoidal modulating signal of amplitude 15 V and frequency 3 MHz is applied Calculate (i) Peak frequency deviation(ii)Modulating index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3. a)</w:t>
        <w:tab/>
        <w:t>Why  frequency  drift and scintillation should be very small in radio transmitter.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Give and explain radio frequency spectrum used for various communication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Draw the block diagram of a filter type SSB-SC transmitter with 20 KHZ </w:t>
        <w:tab/>
        <w:t xml:space="preserve">oscillator and emission frequency in the range of 6 MHZ.  Explain the function </w:t>
        <w:tab/>
        <w:t xml:space="preserve">of each stage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4. a)</w:t>
        <w:tab/>
        <w:t xml:space="preserve">What is simple automatic gain control? What are its functions? What is          </w:t>
        <w:tab/>
        <w:t>delayed AGC and what are its merits compared to simple AGC?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 xml:space="preserve">Discuss the considerations in the choice of I.F. and the design of I.F. stage.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lockText"/>
        <w:tabs>
          <w:tab w:val="clear" w:pos="720"/>
          <w:tab w:val="left" w:pos="792" w:leader="none"/>
        </w:tabs>
        <w:ind w:left="720" w:right="-540" w:hanging="720"/>
        <w:rPr/>
      </w:pPr>
      <w:r>
        <w:rPr/>
        <w:t>5. a)</w:t>
        <w:tab/>
        <w:t>Explain the source of shot noise and get the expression for its power density spectrum.</w:t>
      </w:r>
    </w:p>
    <w:p>
      <w:pPr>
        <w:pStyle w:val="Normal"/>
        <w:ind w:left="720" w:hanging="480"/>
        <w:jc w:val="both"/>
        <w:rPr>
          <w:b/>
          <w:b/>
        </w:rPr>
      </w:pPr>
      <w:r>
        <w:rPr/>
        <w:t>b)</w:t>
        <w:tab/>
        <w:t>The noise figure of an amplifier is 7 db. Calculate the equivalent amplifier noise referred to the input for a bandwidth of 500 MHz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</w:r>
      <w:r>
        <w:rPr>
          <w:bCs/>
        </w:rPr>
        <w:t xml:space="preserve"> a)</w:t>
        <w:tab/>
      </w:r>
      <w:r>
        <w:rPr/>
        <w:t>What is PAM? Explain the requirement of channel bandwidth for PAM signal.  How PAM signal is demodulated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>Differentiate quantization and quantization noi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Illustrate the Delta modulation with neat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llustrate the two different forms of quantization error in delta modul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BlockText"/>
        <w:ind w:left="0" w:right="0" w:hanging="0"/>
        <w:rPr/>
      </w:pPr>
      <w:r>
        <w:rPr/>
        <w:t>8.a)</w:t>
        <w:tab/>
        <w:t>Why FSK is not suitable for high speed modems.</w:t>
        <w:tab/>
        <w:tab/>
        <w:tab/>
        <w:tab/>
      </w:r>
    </w:p>
    <w:p>
      <w:pPr>
        <w:pStyle w:val="BlockText"/>
        <w:ind w:left="0" w:right="-540" w:hanging="0"/>
        <w:rPr/>
      </w:pPr>
      <w:r>
        <w:rPr/>
        <w:t xml:space="preserve">   </w:t>
      </w:r>
      <w:r>
        <w:rPr/>
        <w:t>b)</w:t>
        <w:tab/>
        <w:t xml:space="preserve">Why are modems needed for telephone communications?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asymmetry of 56 k modem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-540" w:hanging="14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45:00Z</dcterms:created>
  <dc:creator>bhaskar</dc:creator>
  <dc:description/>
  <dc:language>en-US</dc:language>
  <cp:lastModifiedBy>bhaskar</cp:lastModifiedBy>
  <dcterms:modified xsi:type="dcterms:W3CDTF">2003-10-19T02:46:00Z</dcterms:modified>
  <cp:revision>2</cp:revision>
  <dc:subject/>
  <dc:title/>
</cp:coreProperties>
</file>